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alibri;Century Gothic" w:cs="Calibri;Century Gothic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Факультативный курс</w:t>
      </w:r>
      <w:r>
        <w:rPr>
          <w:rFonts w:cs="Times New Roman" w:ascii="Times New Roman" w:hAnsi="Times New Roman"/>
          <w:sz w:val="28"/>
        </w:rPr>
        <w:t xml:space="preserve">  « Экология и краеведение» (34 ч.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-7 класс средней общеобразовательной школ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: углубление знаний по предметам естественнонаучного и обществоведческого цикла; развитие экологического сознания и интереса к истории родного края; пропаганда деятельности по охране памятников природы, истории и культуры. Для более подробного изучения объектов при планировании  предусмотрены экскурсии, которые позволили повысить заинтересованность учащихся в изучении экологии и краеведения, а также способствовали актуализации знаний по этим учебным дисциплина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Введение</w:t>
      </w:r>
      <w:r>
        <w:rPr>
          <w:rFonts w:cs="Times New Roman" w:ascii="Times New Roman" w:hAnsi="Times New Roman"/>
          <w:sz w:val="28"/>
        </w:rPr>
        <w:t xml:space="preserve"> (1 ч.)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логия и краевед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Начало земли Владимирской</w:t>
      </w:r>
      <w:r>
        <w:rPr>
          <w:rFonts w:cs="Times New Roman" w:ascii="Times New Roman" w:hAnsi="Times New Roman"/>
          <w:sz w:val="28"/>
        </w:rPr>
        <w:t>(7 ч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. Боголюбово. История основания населённого пункта. Жизнь и деятельность  князя А. Боголюбского. Храм  Покрова-на-Нерли.  Памятник природы  Боголюбовский луг, река Нерл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Древний Владимир и его ландшафт</w:t>
      </w:r>
      <w:r>
        <w:rPr>
          <w:rFonts w:cs="Times New Roman" w:ascii="Times New Roman" w:hAnsi="Times New Roman"/>
          <w:sz w:val="28"/>
        </w:rPr>
        <w:t>(4 ч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е г. Владимира, история укрепления, валы и рвы, дендрофлора валов, дубы Козлова вала, Золотые ворота, фрагменты сохранившихся укреплений на территории гор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Исторический центр города Владимира</w:t>
      </w:r>
      <w:r>
        <w:rPr>
          <w:rFonts w:cs="Times New Roman" w:ascii="Times New Roman" w:hAnsi="Times New Roman"/>
          <w:sz w:val="28"/>
        </w:rPr>
        <w:t>(6 ч.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омахов холм, Детинец, Печерний город, Дмитриевский и Успенский соборы, Палаты , садово- парковая архитектура города( история, ,современное состояние парка им.А.С.Пушкина и парка  «Липки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Микрорайон школы</w:t>
      </w:r>
      <w:r>
        <w:rPr>
          <w:rFonts w:cs="Times New Roman" w:ascii="Times New Roman" w:hAnsi="Times New Roman"/>
          <w:sz w:val="28"/>
        </w:rPr>
        <w:t xml:space="preserve"> (6 ч.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елецкая, Пушкарская, Гончарная, Ямская слободы. История их происхождения и бытовые особенности. Экологическое состояние, дендрофлора, памятники природы современной территории слобод.  Лыбедский  овраг. Река  Лыбедь   современное  состоя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Природно- исторический комплекс  г. Суздаля </w:t>
      </w:r>
      <w:r>
        <w:rPr>
          <w:rFonts w:cs="Times New Roman" w:ascii="Times New Roman" w:hAnsi="Times New Roman"/>
          <w:sz w:val="28"/>
        </w:rPr>
        <w:t>(7 ч.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рия основания города . Суздальское  Ополье , река Каменка. Природно-ландшафтный комплекс Суздаля. Памятники архитектуры  и музе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Проблема сохранения памятников белокаменного зодчества северо-восточной Руси</w:t>
      </w:r>
      <w:r>
        <w:rPr>
          <w:rFonts w:cs="Times New Roman" w:ascii="Times New Roman" w:hAnsi="Times New Roman"/>
          <w:sz w:val="28"/>
        </w:rPr>
        <w:t>( 2 ч.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каменные храмы северо-восточной Руси, техника, материалы. Влияние загрязнения окружающей среды на состояние белого камн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Заключительное занятие</w:t>
      </w:r>
      <w:r>
        <w:rPr>
          <w:rFonts w:cs="Times New Roman" w:ascii="Times New Roman" w:hAnsi="Times New Roman"/>
          <w:sz w:val="28"/>
        </w:rPr>
        <w:t>( 1ч.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бщение и закрепление изученного материала, подведение итогов экскурсионной работы.</w:t>
      </w:r>
    </w:p>
    <w:p>
      <w:pPr>
        <w:sectPr>
          <w:type w:val="nextPage"/>
          <w:pgSz w:w="11906" w:h="16820"/>
          <w:pgMar w:left="1320" w:right="13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10"/>
        </w:rPr>
      </w:pPr>
      <w:r>
        <w:rPr>
          <w:rFonts w:cs="Times New Roman" w:ascii="Times New Roman" w:hAnsi="Times New Roman"/>
          <w:sz w:val="28"/>
          <w:szCs w:val="10"/>
          <w:lang w:val="en-US" w:eastAsia="en-US"/>
        </w:rPr>
        <w:drawing>
          <wp:inline distT="0" distB="0" distL="0" distR="0">
            <wp:extent cx="5174615" cy="9538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953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Экологический отряд «Среда»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иболее эффективным видом внеклассной работы считаю организацию деятельности экологического отряда, который работает в нашей школе в течение ряда лет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Экологический отряд «Среда »  организуется из числа старшеклассников и работает летом  (июнь месяц). План работы отряда составляется таким образом, чтобы подключить те знания , умения и навыки, которые приобрели учащиеся при изучении биологии и экологии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 на различные уровни деятельностного аспекта экологического образования в работе экологического отряда «Среда»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Информационно-познавательны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упительная беседа о задачах экологического отряда; экскурсия в экспозицию музея- заповедника на тему «Экологические проблемы Владимирской области»; просмотр видеофильма     «Спешите спасти планету»; подготовка и выступление агитбригады «У природы мы в гостях»; экскурсия в памятник природы «Сосенки»; экскурсия в гидрометеобюро (состояние атмосферного воздуха г.Владимира)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Организационно- деятельностны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блюдение за объектами работы, определение параметров ботанического объекта (дуб на ул . Гражданская);моделирование экологических ситуаций во время экскурсий и при просмотре видеофильмов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Практико-ориентированны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почвы, посадочного материала для оформления клумб . Оформление клумб и уход за ними. Экологические десанты в детский парк, памятник природы « Сосенки», у Леонтьева родника, на территории школы. Экологическая акция « Спасите дерево» (сбор макулатуры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В работе мы столкнулись с рядом трудностей, главная из которых - низкий уровень общей и экологической культуры жителей нашего города, потребительское отношение  горожан к природе. В работе по развитию экологического сознания   важное   место   занимает   принцип   единства интеллектуального и эмоционального восприятия среды и практической деятельности  учащихся по ее улучшению. В данном контексте работа экологического отряда приобретает особенно  важное  значение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Дневник учителя экологии, или несколько уроков на свежем воздух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6 июн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логический отряд «Среда» будет действовать 8 дней. Сегодня-начало. Как все сложится? Удастся ли задуманное? Посмотрим. По крайней мере, идея нашла отклик у ребят, у тех, кто только что закончил изучение основ экологии. Но это теория, а практика впе</w:t>
        <w:softHyphen/>
        <w:t>реди. Некоторые даже обижались до слез, что их не зачислили в от</w:t>
        <w:softHyphen/>
        <w:t>ряд. Вместо 10 человек, в списке-16. Коллеги меня спрашивал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«Что вы там будете делать, в экологическом отряде, что дети так рвутся туда?» Отвечаю: « Копать землю, собирать мусор». Удивление. Вот она сидит передо мной, моя команда. Обговарива</w:t>
        <w:softHyphen/>
        <w:t>ем план работы, даю анкету. В анкете один вопрос: почему я пошел в экологический отряд? Причин оказалось много, и у всех не по одной. И что приятно, на первое место ставится, например, такая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Мы хотим что- то сделать для нашего города, ведь последнее время он очень загрязнён, хотелось бы вернуть его прежний вид». Ну что ж, всему городу мы, конечно, не поможем, а вот небольшо</w:t>
        <w:softHyphen/>
        <w:t>му « пятачку» около нашей школы - реально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7июн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ть на улице Никитской сквер, вернее, был. А сейчас это группа деревьев, мусор и два пространства голой земли, огороженные поребриком (когда-то клумбы). Вот сюда мы и приложим нашу энергию. Тем более что 5 человек из отряда живут на этой улице. Вскопать клумбы, которые много  лет были « не у дел» - работа сложная. Земля не поддаётся. Но, как говорится, " терпение и труд всё перетрут". Всё готово, и мы начинаем сажать цветы. Работаем почти в центре города, место людное. Многие проходят, посмотрев с любопытством. Наибольшую активность проявляет пожилое на</w:t>
        <w:softHyphen/>
        <w:t>селение: спрашивают, что мы делаем, можно ли взять немного рассады. Ребятам приятно такое внимание. Ради интереса считают, сколько человек задали один и тот же вопрос: «А что это вы тут сажаете, осоку?» 7 любопытных в этот день. Когда подошёл седьмой и задал этот вопрос, все дружно рассмеялись. Кстати, сажали мы самые обыкновенные лили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8 июн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школе работает летний лагерь. Сегодня отряд выходит «в народ». С утра пораньше готовим выступление перед малышами. Как вести себя в гостях у природы, им рассказывали много раз учителя на уроках. А сейчас перед ними выступают соратники по ученическому труду, только старше лет на пять. Поэтому в импровизированном зале на склоне оврага - тишин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1 июн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тий день мы занимаемся клумбами. За выходные дни расторопные местные жители выкопали несколько лилий. Пришлось подсаживать. Да, экологическое сознание закаляется в столкновении с трудностями. Гляжу на расстроенные лица ребят. Излишне спрашивать, поступят ли они так когда-нибуд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2июн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ой человек, а тем более ребёнок, ждёт положительного отклика от других в ответ на свою добрую работу. Мы продолжаем сажать цветы. В конце рабочего дня слышу от девочек: «Сколько людей ходит мимо, а только двое нас похвалили и сказали «Спасибо». Мы подумали и пришли к выводу: очень даже замечательно, что среди всех прохожих нашлись эти внимательные, хорошие люд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3июн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Спасибо, дерево!» Под этим девизом мы работаем сегодня. Известно, что для изготовления 60 кг. бумаги надо срубить одно дерево. Сбор макулатуры - возможная альтернатива. Пошли по организациям, жилым домам в микрорайоне. На нас смотрят с удивлением, говорят: «А разве сейчас ещё собирают макулатуру?» «Собирают, собирают!»- отвечаем. Кто- то откликается и выстав</w:t>
        <w:softHyphen/>
        <w:t>ляет пачку бумаги. Восторгам нет конца! Восторгам-с нашей стороны. А в глазах взрослых - какой- то удивительный свет. Мне кажется, они вспомнили своё пионерское детство. Собрали 300 кг макулатуры. Если верить статистике, сегодня мы спасли не одно дерев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 xml:space="preserve">24июня. </w:t>
      </w:r>
      <w:r>
        <w:rPr>
          <w:rFonts w:cs="Times New Roman" w:ascii="Times New Roman" w:hAnsi="Times New Roman"/>
          <w:sz w:val="28"/>
        </w:rPr>
        <w:t xml:space="preserve"> Это замечательное место ещё издавна назвали «Сосенки». Остаток древнего соснового бора, который когда-то примыкал к городу-сегодня - небольшая группа деревьев. Многие из них умирают. Приходим и обнаруживаем страшные симптомы: Здесь прямо около ствола жгли костёр, кора обожжена; там подкопали зачем-то корни. Кругом мусор, следы «отдыха». Очередной пример жестокости и бездушия. Как им противостоять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казываю ребятам об этой роще, которая сегодня является памятником природы, а затем достаем пакеты и начинаем «стирать следы цивилизации». Набрали два больших мешка мусора. И ведь никто из ребят не сказал: « Вот кто-то насорил, а мы должны убирать». Наоборот, сделали работу и удовлетворённо: «Теперь хоть чисто стало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5 июн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ний день. Всё это время мы не забывали наши клумбы, поливали посаженные цветы. Они уже прижились, это видно. Да, это результат нашего труда. Всего несколько летних дней, а сколько уроков терпения, сопереживания, сопричастности препод</w:t>
        <w:softHyphen/>
        <w:t>несла ребятам жизнь. Трудно сказать, как будут поступать эти мальчишки и девчонки в различных жизненных ситуациях, но в одном я мигу быть уверена: никогда они не пройдутся по клумбе, взращенной чьими- то заботливыми рук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Р.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 Три человека из 16 после окончания школы подали докумен</w:t>
        <w:softHyphen/>
        <w:t>ты на отделение « Экология» в ВлГУ. Похоже, что для них жела</w:t>
        <w:softHyphen/>
        <w:t>ние помочь природе- это не громкие 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20"/>
      <w:pgMar w:left="1180" w:right="12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szCs w:val="4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400" w:right="16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3:17:00Z</dcterms:created>
  <dc:creator>Павел Герасимов</dc:creator>
  <dc:description/>
  <dc:language>en-US</dc:language>
  <cp:lastModifiedBy>Home</cp:lastModifiedBy>
  <dcterms:modified xsi:type="dcterms:W3CDTF">2007-12-24T11:46:00Z</dcterms:modified>
  <cp:revision>7</cp:revision>
  <dc:subject/>
  <dc:title/>
</cp:coreProperties>
</file>